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099956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2030387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7894725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